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1384300" cy="93345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384300" cy="93345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2/2018</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SERVICIO DE SERENAJE (VIGILANCIA Y SEGURIDAD NO ARMADA) PARA LA PAZ, ORURO, POTOSÍ, CHUQUISACA Y PANDO</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9</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4</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1"/>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o varias empresas que brinden el servicio de serenaje (seguridad y vigilancia no armada), en estaciones de comunicaciones,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0"/>
          <w:lang w:val="es-BO" w:eastAsia="en-US" w:bidi="en-US"/>
        </w:rPr>
      </w:pPr>
      <w:r>
        <w:rPr>
          <w:rFonts w:cs="Tahoma" w:ascii="Tahoma" w:hAnsi="Tahoma"/>
          <w:b/>
          <w:color w:val="002060"/>
          <w:sz w:val="22"/>
          <w:szCs w:val="20"/>
          <w:lang w:val="es-BO" w:eastAsia="en-US" w:bidi="en-US"/>
        </w:rPr>
      </w:r>
    </w:p>
    <w:p>
      <w:pPr>
        <w:pStyle w:val="Normal"/>
        <w:numPr>
          <w:ilvl w:val="0"/>
          <w:numId w:val="0"/>
        </w:numPr>
        <w:ind w:left="708" w:hanging="0"/>
        <w:jc w:val="both"/>
        <w:outlineLvl w:val="2"/>
        <w:rPr>
          <w:rFonts w:ascii="Tahoma" w:hAnsi="Tahoma" w:cs="Tahoma"/>
          <w:color w:val="002060"/>
          <w:sz w:val="22"/>
          <w:szCs w:val="20"/>
          <w:lang w:val="es-BO" w:eastAsia="en-US"/>
        </w:rPr>
      </w:pPr>
      <w:r>
        <w:rPr>
          <w:rFonts w:cs="Tahoma" w:ascii="Tahoma" w:hAnsi="Tahoma"/>
          <w:color w:val="002060"/>
          <w:sz w:val="22"/>
          <w:szCs w:val="22"/>
        </w:rPr>
        <w:t>El objetivo de ésta contratación</w:t>
      </w:r>
      <w:r>
        <w:rPr>
          <w:rFonts w:cs="Tahoma" w:ascii="Tahoma" w:hAnsi="Tahoma"/>
          <w:color w:val="002060"/>
          <w:sz w:val="22"/>
          <w:szCs w:val="20"/>
          <w:lang w:val="es-BO" w:eastAsia="en-US"/>
        </w:rPr>
        <w:t xml:space="preserve"> es contratar a una o varias empresas que brinden servicios de seguridad y vigilancia no armada, </w:t>
      </w:r>
      <w:r>
        <w:rPr>
          <w:rFonts w:cs="Tahoma" w:ascii="Tahoma" w:hAnsi="Tahoma"/>
          <w:color w:val="002060"/>
          <w:sz w:val="22"/>
        </w:rPr>
        <w:t>servicio de serenaje,</w:t>
      </w:r>
      <w:r>
        <w:rPr>
          <w:rFonts w:cs="Tahoma" w:ascii="Tahoma" w:hAnsi="Tahoma"/>
          <w:color w:val="002060"/>
          <w:sz w:val="22"/>
          <w:szCs w:val="20"/>
          <w:lang w:val="es-BO" w:eastAsia="en-US"/>
        </w:rPr>
        <w:t xml:space="preserve"> para las estaciones de la red de telecomunicaciones que tiene desplegada, y que satisfagan los requerimientos de la empresa.</w:t>
      </w:r>
    </w:p>
    <w:p>
      <w:pPr>
        <w:pStyle w:val="Normal"/>
        <w:spacing w:before="0" w:after="120"/>
        <w:ind w:left="709" w:right="4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szCs w:val="22"/>
        </w:rPr>
        <w:t>A objeto de facilitar la preparación, estructuración y presentación de su oferta,</w:t>
      </w:r>
      <w:r>
        <w:rPr>
          <w:rFonts w:cs="Tahoma" w:ascii="Tahoma" w:hAnsi="Tahoma"/>
          <w:color w:val="002060"/>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002060"/>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 w:eastAsia="es-ES"/>
        </w:rPr>
        <w:t xml:space="preserve">El servicio deberá ser prestado por 2 (dos) años a partir de la suscripción del Contrato en </w:t>
      </w:r>
      <w:r>
        <w:rPr>
          <w:rFonts w:cs="Tahoma" w:ascii="Tahoma" w:hAnsi="Tahoma"/>
          <w:color w:val="002060"/>
          <w:sz w:val="22"/>
          <w:lang w:val="es-ES_tradnl" w:eastAsia="es-ES"/>
        </w:rPr>
        <w:t>Radio Bases y Estaciones de la Red de Telecomunicaciones de ENTEL S.A. para los departamentos de La Paz, Oruro, Potosí, Chuquisaca y Pand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spacing w:before="120" w:after="0"/>
        <w:ind w:left="567"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rPr>
        <w:t>Personas jurídicas con capacidad de contratar</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ind w:left="709" w:hanging="0"/>
        <w:jc w:val="both"/>
        <w:rPr/>
      </w:pPr>
      <w:r>
        <w:rPr>
          <w:rFonts w:cs="Tahoma" w:ascii="Tahoma" w:hAnsi="Tahoma"/>
          <w:b/>
          <w:color w:val="002060"/>
          <w:sz w:val="22"/>
          <w:szCs w:val="20"/>
          <w:lang w:val="es-BO" w:eastAsia="en-US"/>
        </w:rPr>
        <w:t>Están impedidos de participar, directa o indirectamente</w:t>
      </w:r>
      <w:r>
        <w:rPr>
          <w:rFonts w:cs="Tahoma" w:ascii="Tahoma" w:hAnsi="Tahoma"/>
          <w:color w:val="00206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 xml:space="preserve">Los proveedores que desistieron total o parcialmente la adjudicación o contrato. </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002060"/>
          <w:sz w:val="22"/>
          <w:lang w:val="es-BO"/>
        </w:rPr>
      </w:pPr>
      <w:r>
        <w:rPr>
          <w:rFonts w:cs="Tahoma" w:ascii="Tahoma" w:hAnsi="Tahoma"/>
          <w:color w:val="002060"/>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1F497D"/>
          <w:sz w:val="22"/>
          <w:lang w:val="es-BO"/>
        </w:rPr>
      </w:pPr>
      <w:r>
        <w:rPr>
          <w:rFonts w:cs="Tahoma" w:ascii="Tahoma" w:hAnsi="Tahoma"/>
          <w:color w:val="1F497D"/>
          <w:sz w:val="22"/>
          <w:lang w:val="es-BO"/>
        </w:rPr>
      </w:r>
    </w:p>
    <w:p>
      <w:pPr>
        <w:pStyle w:val="Normal"/>
        <w:numPr>
          <w:ilvl w:val="0"/>
          <w:numId w:val="11"/>
        </w:numPr>
        <w:spacing w:before="120" w:after="0"/>
        <w:ind w:left="567" w:hanging="567"/>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9 de enero de 2018 hasta horas 16:00 (GMT-4), a los correos electrónicos </w:t>
      </w:r>
      <w:hyperlink r:id="rId3">
        <w:r>
          <w:rPr>
            <w:rStyle w:val="InternetLink"/>
            <w:rFonts w:cs="Tahoma" w:ascii="Tahoma" w:hAnsi="Tahoma"/>
            <w:color w:val="002060"/>
            <w:sz w:val="22"/>
            <w:szCs w:val="22"/>
            <w:lang w:bidi="en-US"/>
          </w:rPr>
          <w:t>ncambero@entel.bo</w:t>
        </w:r>
      </w:hyperlink>
      <w:r>
        <w:rPr>
          <w:rFonts w:cs="Tahoma" w:ascii="Tahoma" w:hAnsi="Tahoma"/>
          <w:color w:val="002060"/>
          <w:sz w:val="22"/>
          <w:szCs w:val="22"/>
          <w:lang w:eastAsia="en-US" w:bidi="en-US"/>
        </w:rPr>
        <w:t xml:space="preserve"> con copia a </w:t>
      </w:r>
      <w:hyperlink r:id="rId4">
        <w:r>
          <w:rPr>
            <w:rStyle w:val="InternetLink"/>
            <w:rFonts w:cs="Tahoma" w:ascii="Tahoma" w:hAnsi="Tahoma"/>
            <w:color w:val="002060"/>
            <w:sz w:val="22"/>
            <w:szCs w:val="22"/>
            <w:lang w:bidi="en-US"/>
          </w:rPr>
          <w:t>loaguilar@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8"/>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23 de enero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16:00 </w:t>
            </w:r>
          </w:p>
        </w:tc>
      </w:tr>
    </w:tbl>
    <w:p>
      <w:pPr>
        <w:pStyle w:val="Normal"/>
        <w:numPr>
          <w:ilvl w:val="0"/>
          <w:numId w:val="0"/>
        </w:numPr>
        <w:ind w:left="709" w:hanging="0"/>
        <w:jc w:val="both"/>
        <w:outlineLvl w:val="2"/>
        <w:rPr>
          <w:rFonts w:ascii="Tahoma" w:hAnsi="Tahoma" w:cs="Tahoma"/>
          <w:color w:val="002060"/>
          <w:sz w:val="22"/>
          <w:szCs w:val="22"/>
          <w:lang w:val="es-BO" w:eastAsia="en-US" w:bidi="en-US"/>
        </w:rPr>
      </w:pPr>
      <w:r>
        <w:rPr>
          <w:rFonts w:cs="Tahoma" w:ascii="Tahoma" w:hAnsi="Tahoma"/>
          <w:color w:val="002060"/>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 xml:space="preserve">LICITACIÓN PÚBLICA N° 02/2018 </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RENAJE (VIGILANCIA Y SEGURIDAD NO ARMADA) PARA LA PAZ, ORURO, POTOSÍ, CHUQUISACA Y PANDO”</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jc w:val="both"/>
        <w:rPr>
          <w:rFonts w:ascii="Tahoma" w:hAnsi="Tahoma" w:cs="Tahoma"/>
          <w:i/>
          <w:i/>
          <w:color w:val="1F497D"/>
          <w:sz w:val="22"/>
          <w:szCs w:val="22"/>
        </w:rPr>
      </w:pPr>
      <w:r>
        <w:rPr>
          <w:rFonts w:cs="Tahoma" w:ascii="Tahoma" w:hAnsi="Tahoma"/>
          <w:i/>
          <w:color w:val="1F497D"/>
          <w:sz w:val="22"/>
          <w:szCs w:val="22"/>
        </w:rPr>
      </w:r>
    </w:p>
    <w:p>
      <w:pPr>
        <w:pStyle w:val="Normal"/>
        <w:ind w:left="644" w:hanging="0"/>
        <w:jc w:val="both"/>
        <w:rPr>
          <w:rFonts w:ascii="Tahoma" w:hAnsi="Tahoma" w:cs="Tahoma"/>
          <w:i/>
          <w:i/>
          <w:color w:val="1F497D"/>
          <w:sz w:val="22"/>
          <w:szCs w:val="22"/>
        </w:rPr>
      </w:pPr>
      <w:r>
        <w:rPr>
          <w:rFonts w:cs="Tahoma" w:ascii="Tahoma" w:hAnsi="Tahoma"/>
          <w:i/>
          <w:color w:val="1F497D"/>
          <w:sz w:val="22"/>
          <w:szCs w:val="22"/>
        </w:rPr>
      </w:r>
    </w:p>
    <w:p>
      <w:pPr>
        <w:pStyle w:val="Prrafodelista"/>
        <w:numPr>
          <w:ilvl w:val="1"/>
          <w:numId w:val="31"/>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31"/>
        </w:numPr>
        <w:tabs>
          <w:tab w:val="clear" w:pos="708"/>
          <w:tab w:val="left" w:pos="1843" w:leader="none"/>
        </w:tabs>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Autorización del Comando General de la Policía Boliviana y Ministerio de Gobierno, Licencia de Funcionamiento otorgado por la Policía Boliviana y Publicación de Prensa, para brindar el servicio de vigilancia. El proponente puede certificar que las autorizaciones están en trámite; en caso de ser adjudicado se debe regularizar su presentación en un plazo máximo de 4 meses a partir del inició de contrato, en caso de no presentación será causal de resolución del mismo.</w:t>
      </w:r>
    </w:p>
    <w:p>
      <w:pPr>
        <w:pStyle w:val="Prrafodelista"/>
        <w:numPr>
          <w:ilvl w:val="2"/>
          <w:numId w:val="31"/>
        </w:numPr>
        <w:ind w:left="1843" w:hanging="709"/>
        <w:jc w:val="both"/>
        <w:outlineLvl w:val="2"/>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23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Doscientos Trei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La Paz.</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8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Oche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Orur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34</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Treinta y Cuatro</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Chuquisaca.</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4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Cuarenta y 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otosí.</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and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t xml:space="preserve">En caso que el proponente deseara participar en la provisión de las dos o más departamentos, deberá presentar una boleta para cada departamento,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0"/>
          <w:numId w:val="0"/>
        </w:numPr>
        <w:ind w:left="0"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Periodo de validez de la propuesta(</w:t>
      </w:r>
      <w:r>
        <w:rPr>
          <w:rStyle w:val="FootnoteAnchor"/>
          <w:rFonts w:cs="Tahoma" w:ascii="Tahoma" w:hAnsi="Tahoma"/>
          <w:color w:val="002060"/>
          <w:sz w:val="22"/>
          <w:szCs w:val="22"/>
          <w:lang w:bidi="en-US"/>
        </w:rPr>
        <w:footnoteReference w:id="2"/>
      </w:r>
      <w:r>
        <w:rPr>
          <w:rFonts w:cs="Tahoma" w:ascii="Tahoma" w:hAnsi="Tahoma"/>
          <w:color w:val="002060"/>
          <w:sz w:val="22"/>
          <w:szCs w:val="22"/>
          <w:lang w:bidi="en-US"/>
        </w:rPr>
        <w:t xml:space="preserve">), equivalente a noventa (90) días calendario, a partir de la fecha de presentación de la propuesta.  </w:t>
      </w:r>
    </w:p>
    <w:p>
      <w:pPr>
        <w:pStyle w:val="Normal"/>
        <w:jc w:val="both"/>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Prrafodelista"/>
        <w:numPr>
          <w:ilvl w:val="1"/>
          <w:numId w:val="31"/>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1"/>
        </w:numPr>
        <w:tabs>
          <w:tab w:val="clear" w:pos="708"/>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Garantías Requerida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Wwtextoindependiente2"/>
        <w:spacing w:lineRule="auto" w:line="240" w:before="0" w:after="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0"/>
          <w:numId w:val="4"/>
        </w:numPr>
        <w:spacing w:before="0" w:after="120"/>
        <w:jc w:val="both"/>
        <w:rPr/>
      </w:pPr>
      <w:r>
        <w:rPr>
          <w:rFonts w:cs="Tahoma" w:ascii="Tahoma" w:hAnsi="Tahoma"/>
          <w:color w:val="002060"/>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Apertura de sobr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firstLine="141"/>
        <w:jc w:val="both"/>
        <w:rPr>
          <w:rFonts w:ascii="Tahoma" w:hAnsi="Tahoma" w:cs="Tahoma"/>
          <w:color w:val="002060"/>
          <w:sz w:val="22"/>
          <w:szCs w:val="22"/>
          <w:lang w:val="es-ES" w:eastAsia="es-ES"/>
        </w:rPr>
      </w:pPr>
      <w:r>
        <w:rPr>
          <w:rFonts w:cs="Tahoma" w:ascii="Tahoma" w:hAnsi="Tahoma"/>
          <w:color w:val="002060"/>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Prrafodelista"/>
        <w:ind w:left="567" w:hanging="0"/>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2060"/>
          <w:sz w:val="22"/>
          <w:szCs w:val="22"/>
          <w:lang w:val="es-ES"/>
        </w:rPr>
      </w:pPr>
      <w:r>
        <w:rPr>
          <w:rFonts w:eastAsia="Tahoma" w:cs="Tahoma" w:ascii="Tahoma" w:hAnsi="Tahoma"/>
          <w:color w:val="002060"/>
          <w:sz w:val="22"/>
          <w:szCs w:val="22"/>
          <w:lang w:val="es-ES"/>
        </w:rPr>
        <w:t xml:space="preserve"> </w:t>
      </w:r>
    </w:p>
    <w:p>
      <w:pPr>
        <w:pStyle w:val="Prrafodelista"/>
        <w:numPr>
          <w:ilvl w:val="1"/>
          <w:numId w:val="31"/>
        </w:numPr>
        <w:tabs>
          <w:tab w:val="clear" w:pos="708"/>
          <w:tab w:val="left" w:pos="1276"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w:t>
      </w:r>
      <w:r>
        <w:rPr>
          <w:rFonts w:cs="Tahoma" w:ascii="Tahoma" w:hAnsi="Tahoma"/>
          <w:color w:val="002060"/>
          <w:sz w:val="22"/>
          <w:szCs w:val="22"/>
        </w:rPr>
        <w:t>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2060"/>
          <w:sz w:val="22"/>
          <w:szCs w:val="22"/>
        </w:rPr>
      </w:pPr>
      <w:r>
        <w:rPr>
          <w:rFonts w:cs="Tahoma" w:ascii="Tahoma" w:hAnsi="Tahoma"/>
          <w:color w:val="002060"/>
          <w:sz w:val="22"/>
          <w:szCs w:val="22"/>
        </w:rPr>
      </w:r>
    </w:p>
    <w:p>
      <w:pPr>
        <w:pStyle w:val="Prrafodelista"/>
        <w:numPr>
          <w:ilvl w:val="0"/>
          <w:numId w:val="0"/>
        </w:numPr>
        <w:ind w:left="851" w:hanging="0"/>
        <w:jc w:val="both"/>
        <w:outlineLvl w:val="2"/>
        <w:rPr>
          <w:rFonts w:ascii="Tahoma" w:hAnsi="Tahoma" w:cs="Tahoma"/>
          <w:color w:val="002060"/>
          <w:sz w:val="22"/>
          <w:szCs w:val="22"/>
        </w:rPr>
      </w:pPr>
      <w:r>
        <w:rPr>
          <w:rFonts w:cs="Tahoma" w:ascii="Tahoma" w:hAnsi="Tahoma"/>
          <w:color w:val="00206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31"/>
        </w:numPr>
        <w:ind w:left="1134" w:hanging="567"/>
        <w:jc w:val="both"/>
        <w:outlineLvl w:val="2"/>
        <w:rPr/>
      </w:pPr>
      <w:r>
        <w:rPr>
          <w:rFonts w:cs="Tahoma" w:ascii="Tahoma" w:hAnsi="Tahoma"/>
          <w:b/>
          <w:color w:val="002060"/>
          <w:sz w:val="22"/>
          <w:szCs w:val="22"/>
          <w:u w:val="single"/>
          <w:lang w:eastAsia="en-US"/>
        </w:rPr>
        <w:t>Sobre B - Propuesta Técnica</w:t>
      </w:r>
      <w:r>
        <w:rPr>
          <w:rFonts w:cs="Tahoma" w:ascii="Tahoma" w:hAnsi="Tahoma"/>
          <w:b/>
          <w:color w:val="002060"/>
          <w:sz w:val="22"/>
          <w:szCs w:val="22"/>
          <w:lang w:eastAsia="en-US"/>
        </w:rPr>
        <w:t>:</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1"/>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002060"/>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002060"/>
          <w:sz w:val="22"/>
          <w:szCs w:val="22"/>
          <w:lang w:val="es-MX" w:eastAsia="es-ES"/>
        </w:rPr>
        <w:t>diez</w:t>
      </w:r>
      <w:r>
        <w:rPr>
          <w:rFonts w:cs="Tahoma" w:ascii="Tahoma" w:hAnsi="Tahoma"/>
          <w:color w:val="002060"/>
          <w:sz w:val="22"/>
          <w:szCs w:val="22"/>
          <w:lang w:eastAsia="es-ES"/>
        </w:rPr>
        <w:t xml:space="preserve"> (</w:t>
      </w:r>
      <w:r>
        <w:rPr>
          <w:rFonts w:cs="Tahoma" w:ascii="Tahoma" w:hAnsi="Tahoma"/>
          <w:color w:val="002060"/>
          <w:sz w:val="22"/>
          <w:szCs w:val="22"/>
          <w:lang w:val="es-MX" w:eastAsia="es-ES"/>
        </w:rPr>
        <w:t>1</w:t>
      </w:r>
      <w:r>
        <w:rPr>
          <w:rFonts w:cs="Tahoma" w:ascii="Tahoma" w:hAnsi="Tahoma"/>
          <w:color w:val="002060"/>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Prrafodelista"/>
        <w:numPr>
          <w:ilvl w:val="1"/>
          <w:numId w:val="31"/>
        </w:numPr>
        <w:ind w:left="1134" w:hanging="567"/>
        <w:jc w:val="both"/>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2060"/>
          <w:sz w:val="22"/>
          <w:szCs w:val="22"/>
        </w:rPr>
      </w:pPr>
      <w:r>
        <w:rPr>
          <w:rFonts w:cs="Tahoma" w:ascii="Tahoma" w:hAnsi="Tahoma"/>
          <w:color w:val="002060"/>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2060"/>
          <w:sz w:val="12"/>
          <w:szCs w:val="22"/>
        </w:rPr>
      </w:pPr>
      <w:r>
        <w:rPr>
          <w:rFonts w:cs="Tahoma" w:ascii="Tahoma" w:hAnsi="Tahoma"/>
          <w:color w:val="002060"/>
          <w:sz w:val="1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1"/>
          <w:numId w:val="2"/>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7"/>
        </w:numPr>
        <w:tabs>
          <w:tab w:val="clear" w:pos="708"/>
          <w:tab w:val="left" w:pos="2127" w:leader="none"/>
        </w:tabs>
        <w:ind w:left="2268" w:hanging="708"/>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7"/>
        </w:numPr>
        <w:tabs>
          <w:tab w:val="clear" w:pos="708"/>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5"/>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19"/>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002060"/>
          <w:sz w:val="22"/>
          <w:szCs w:val="22"/>
          <w:lang w:val="es-BO"/>
        </w:rPr>
      </w:pPr>
      <w:r>
        <w:rPr>
          <w:rFonts w:cs="Tahoma" w:ascii="Tahoma" w:hAnsi="Tahoma"/>
          <w:color w:val="002060"/>
          <w:sz w:val="22"/>
          <w:szCs w:val="22"/>
          <w:lang w:val="es-BO"/>
        </w:rPr>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ind w:left="1134" w:hanging="0"/>
        <w:jc w:val="both"/>
        <w:rPr/>
      </w:pPr>
      <w:r>
        <w:rPr>
          <w:rFonts w:cs="Tahoma" w:ascii="Tahoma" w:hAnsi="Tahoma"/>
          <w:b/>
          <w:color w:val="002060"/>
          <w:sz w:val="22"/>
          <w:szCs w:val="22"/>
          <w:lang w:val="es-BO"/>
        </w:rPr>
        <w:t xml:space="preserve">13. </w:t>
        <w:tab/>
      </w: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002060"/>
          <w:sz w:val="22"/>
          <w:szCs w:val="22"/>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276"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jc w:val="both"/>
        <w:rPr>
          <w:rFonts w:ascii="Tahoma" w:hAnsi="Tahoma" w:cs="Tahoma"/>
          <w:b/>
          <w:b/>
          <w:color w:val="002060"/>
          <w:sz w:val="22"/>
          <w:u w:val="single"/>
          <w:lang w:val="es-BO"/>
        </w:rPr>
      </w:pPr>
      <w:r>
        <w:rPr>
          <w:rFonts w:cs="Tahoma" w:ascii="Tahoma" w:hAnsi="Tahoma"/>
          <w:b/>
          <w:color w:val="002060"/>
          <w:sz w:val="22"/>
          <w:lang w:val="es-BO"/>
        </w:rPr>
        <w:t>14.</w:t>
        <w:tab/>
      </w:r>
      <w:r>
        <w:rPr>
          <w:rFonts w:cs="Tahoma" w:ascii="Tahoma" w:hAnsi="Tahoma"/>
          <w:b/>
          <w:color w:val="002060"/>
          <w:sz w:val="22"/>
          <w:u w:val="single"/>
          <w:lang w:val="es-BO"/>
        </w:rPr>
        <w:t>Multas</w:t>
      </w:r>
    </w:p>
    <w:p>
      <w:pPr>
        <w:pStyle w:val="Normal"/>
        <w:ind w:left="720" w:hanging="0"/>
        <w:jc w:val="both"/>
        <w:rPr>
          <w:rFonts w:ascii="Tahoma" w:hAnsi="Tahoma" w:cs="Tahoma"/>
          <w:b/>
          <w:b/>
          <w:color w:val="002060"/>
          <w:sz w:val="22"/>
          <w:highlight w:val="green"/>
          <w:u w:val="single"/>
          <w:lang w:val="es-BO"/>
        </w:rPr>
      </w:pPr>
      <w:r>
        <w:rPr>
          <w:rFonts w:cs="Tahoma" w:ascii="Tahoma" w:hAnsi="Tahoma"/>
          <w:b/>
          <w:color w:val="002060"/>
          <w:sz w:val="22"/>
          <w:highlight w:val="green"/>
          <w:u w:val="single"/>
          <w:lang w:val="es-BO"/>
        </w:rPr>
      </w:r>
    </w:p>
    <w:p>
      <w:pPr>
        <w:pStyle w:val="Normal"/>
        <w:ind w:left="708" w:hanging="0"/>
        <w:jc w:val="both"/>
        <w:rPr>
          <w:rFonts w:ascii="Tahoma" w:hAnsi="Tahoma" w:cs="Tahoma"/>
          <w:b/>
          <w:b/>
          <w:color w:val="002060"/>
          <w:sz w:val="22"/>
        </w:rPr>
      </w:pPr>
      <w:r>
        <w:rPr>
          <w:rFonts w:cs="Tahoma" w:ascii="Tahoma" w:hAnsi="Tahoma"/>
          <w:color w:val="002060"/>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002060"/>
          <w:sz w:val="22"/>
          <w:lang w:val="es-BO" w:eastAsia="en-US"/>
        </w:rPr>
      </w:pPr>
      <w:r>
        <w:rPr>
          <w:rFonts w:cs="Tahoma" w:ascii="Tahoma" w:hAnsi="Tahoma"/>
          <w:b/>
          <w:color w:val="002060"/>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04840627"/>
      <w:bookmarkStart w:id="3" w:name="__Fieldmark__0_304840627"/>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1.1</w:t>
            </w:r>
            <w:r>
              <w:rPr>
                <w:rFonts w:cs="Tahoma" w:ascii="Tahoma" w:hAnsi="Tahoma"/>
                <w:color w:val="2F5496"/>
                <w:sz w:val="18"/>
                <w:szCs w:val="18"/>
                <w:lang w:val="es-BO"/>
              </w:rPr>
              <w:t xml:space="preserve"> </w:t>
            </w: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rPr>
              <w:t>1.2</w:t>
            </w:r>
            <w:r>
              <w:rPr>
                <w:rFonts w:cs="Tahoma" w:ascii="Tahoma" w:hAnsi="Tahoma"/>
                <w:color w:val="2F5496"/>
                <w:sz w:val="18"/>
                <w:szCs w:val="18"/>
              </w:rPr>
              <w:t xml:space="preserve"> 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rFonts w:ascii="Tahoma" w:hAnsi="Tahoma" w:cs="Tahoma"/>
                <w:color w:val="2F5496"/>
                <w:sz w:val="18"/>
                <w:szCs w:val="18"/>
              </w:rPr>
            </w:pPr>
            <w:r>
              <w:rPr>
                <w:rFonts w:cs="Tahoma" w:ascii="Tahoma" w:hAnsi="Tahoma"/>
                <w:b/>
                <w:color w:val="2F5496"/>
                <w:sz w:val="18"/>
                <w:szCs w:val="18"/>
              </w:rPr>
              <w:t>1.3</w:t>
            </w:r>
            <w:r>
              <w:rPr>
                <w:rFonts w:cs="Tahoma" w:ascii="Tahoma" w:hAnsi="Tahoma"/>
                <w:color w:val="2F5496"/>
                <w:sz w:val="18"/>
                <w:szCs w:val="18"/>
              </w:rPr>
              <w:t xml:space="preserve"> El idioma oficial para la presentación de propuestas es el español. Toda la documentación de respaldo debe presentarse en idioma español.</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 xml:space="preserve">1.4 </w:t>
            </w:r>
            <w:r>
              <w:rPr>
                <w:rFonts w:cs="Tahoma" w:ascii="Tahoma" w:hAnsi="Tahoma"/>
                <w:color w:val="2F5496"/>
                <w:sz w:val="18"/>
                <w:szCs w:val="18"/>
              </w:rPr>
              <w:t>La propuesta debe garantizar que todos los bienes</w:t>
            </w:r>
            <w:r>
              <w:rPr>
                <w:rFonts w:cs="Tahoma" w:ascii="Tahoma" w:hAnsi="Tahoma"/>
                <w:color w:val="2F5496"/>
                <w:sz w:val="18"/>
                <w:szCs w:val="18"/>
                <w:lang w:val="es-BO"/>
              </w:rPr>
              <w:t xml:space="preserve"> y/o servicios</w:t>
            </w:r>
            <w:r>
              <w:rPr>
                <w:rFonts w:cs="Tahoma" w:ascii="Tahoma" w:hAnsi="Tahoma"/>
                <w:color w:val="2F5496"/>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TEL S.A. requiere contratar a una o varias empresas que brinden Servicios de </w:t>
      </w:r>
      <w:r>
        <w:rPr>
          <w:rFonts w:cs="Tahoma" w:ascii="Tahoma" w:hAnsi="Tahoma"/>
          <w:color w:val="1F497D"/>
          <w:sz w:val="22"/>
        </w:rPr>
        <w:t>Serenaje (</w:t>
      </w:r>
      <w:r>
        <w:rPr>
          <w:rFonts w:cs="Tahoma" w:ascii="Tahoma" w:hAnsi="Tahoma"/>
          <w:color w:val="1F497D"/>
          <w:sz w:val="22"/>
          <w:szCs w:val="22"/>
          <w:lang w:val="es-ES_tradnl" w:bidi="en-US"/>
        </w:rPr>
        <w:t xml:space="preserve">Seguridad y Vigilancia no Armada) para las Estaciones de la Red de Telecomunicaciones de ENTEL S.A. </w:t>
      </w:r>
      <w:r>
        <w:rPr>
          <w:rFonts w:cs="Tahoma" w:ascii="Tahoma" w:hAnsi="Tahoma"/>
          <w:color w:val="1F497D"/>
          <w:sz w:val="22"/>
          <w:lang w:val="es-ES_tradnl"/>
        </w:rPr>
        <w:t>para los departamentos de La Paz, Oruro, Potosí, Chuquisaca y Pando</w:t>
      </w:r>
      <w:r>
        <w:rPr>
          <w:rFonts w:cs="Tahoma" w:ascii="Tahoma" w:hAnsi="Tahoma"/>
          <w:color w:val="1F497D"/>
          <w:sz w:val="22"/>
          <w:szCs w:val="22"/>
          <w:lang w:val="es-ES_tradnl" w:bidi="en-US"/>
        </w:rPr>
        <w:t>, por un periodo de dos (2) años, desde el 1ro de Abril de 2018. Se debe indicar que los contratos serán elaborados por departa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del área urbana y rural, en los siguientes departamentos</w:t>
      </w:r>
    </w:p>
    <w:p>
      <w:pPr>
        <w:pStyle w:val="Normal"/>
        <w:rPr>
          <w:sz w:val="22"/>
          <w:szCs w:val="22"/>
          <w:lang w:val="es-BO" w:eastAsia="en-US"/>
        </w:rPr>
      </w:pPr>
      <w:r>
        <w:rPr>
          <w:sz w:val="22"/>
          <w:szCs w:val="22"/>
          <w:lang w:val="es-BO" w:eastAsia="en-US"/>
        </w:rPr>
      </w:r>
    </w:p>
    <w:tbl>
      <w:tblPr>
        <w:tblW w:w="4700" w:type="pct"/>
        <w:jc w:val="center"/>
        <w:tblInd w:w="0" w:type="dxa"/>
        <w:tblLayout w:type="fixed"/>
        <w:tblCellMar>
          <w:top w:w="0" w:type="dxa"/>
          <w:left w:w="70" w:type="dxa"/>
          <w:bottom w:w="0" w:type="dxa"/>
          <w:right w:w="70" w:type="dxa"/>
        </w:tblCellMar>
      </w:tblPr>
      <w:tblGrid>
        <w:gridCol w:w="391"/>
        <w:gridCol w:w="6240"/>
        <w:gridCol w:w="1676"/>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624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67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La Paz</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2</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Servicios de Serenaje (Seguridad y Vigilancia no Armada) para Estaciones del Departamento de Orur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3</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otosí</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4</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Chuquisaca</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5</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and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i/>
          <w:color w:val="004990"/>
          <w:sz w:val="22"/>
        </w:rPr>
        <w:t>El detalle de las estaciones se muestra en el Anexo N° 1 del presente documento.</w:t>
      </w:r>
    </w:p>
    <w:p>
      <w:pPr>
        <w:pStyle w:val="Normal"/>
        <w:rPr>
          <w:rFonts w:ascii="Tahoma" w:hAnsi="Tahoma" w:cs="Tahoma"/>
          <w:i/>
          <w:i/>
          <w:color w:val="1F497D"/>
          <w:sz w:val="22"/>
          <w:szCs w:val="22"/>
          <w:lang w:val="es-ES_tradnl"/>
        </w:rPr>
      </w:pPr>
      <w:r>
        <w:rPr>
          <w:rFonts w:cs="Tahoma" w:ascii="Tahoma" w:hAnsi="Tahoma"/>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cinco (5) departamentos o en los que desee, incluso solamente en uno (1) de acuerdo a la capacidad que tenga y lo que viera por conveniente. Se debe indicar que los contratos del Servicio serán por departamento (incluso si una empresa se adjudique más de 1 departamento).</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2"/>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12"/>
                <w:szCs w:val="12"/>
                <w:lang w:val="es-BO" w:eastAsia="es-BO"/>
              </w:rPr>
              <w:t>Cumple</w:t>
            </w:r>
            <w:r>
              <w:rPr>
                <w:rFonts w:cs="Tahoma" w:ascii="Tahoma" w:hAnsi="Tahoma"/>
                <w:b/>
                <w:bCs/>
                <w:color w:val="FFFFFF"/>
                <w:sz w:val="12"/>
                <w:szCs w:val="12"/>
                <w:lang w:val="en-GB" w:eastAsia="es-BO"/>
              </w:rPr>
              <w:t xml:space="preserv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renaje (Seguridad y Vigilancia no Armada) durante las 24 horas del día durante todo el año, incluyendo sábados, domingos y feriados. Especificar el o los departamentos a los que propone brindar 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304840627"/>
            <w:bookmarkStart w:id="5" w:name="__Fieldmark__1_304840627"/>
            <w:bookmarkEnd w:id="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304840627"/>
            <w:bookmarkStart w:id="7" w:name="__Fieldmark__2_304840627"/>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de apoyo a tareas de Operación y Mantenimiento, tareas de limpieza y tareas apoyo a ENTEL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304840627"/>
            <w:bookmarkStart w:id="9" w:name="__Fieldmark__3_304840627"/>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renaje (Seguridad y Vigilancia no Armada) contratad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304840627"/>
            <w:bookmarkStart w:id="11" w:name="__Fieldmark__4_304840627"/>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renaje (Seguridad y Vigilancia no Armada), deberá contar con teléfonos celulare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304840627"/>
            <w:bookmarkStart w:id="13" w:name="__Fieldmark__5_304840627"/>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Cada sereno, deberá contar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304840627"/>
            <w:bookmarkStart w:id="15" w:name="__Fieldmark__6_304840627"/>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 (Seguro Médico, Seguro contra Accidentes, Afiliación a las AFP’s) durante toda la vigencia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304840627"/>
            <w:bookmarkStart w:id="17" w:name="__Fieldmark__7_304840627"/>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siderar la rotación del personal de serenaje de las estaciones a sola solicitud de ENTEL, con un tiempo de 10 días calendario de anticip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304840627"/>
            <w:bookmarkStart w:id="19" w:name="__Fieldmark__8_304840627"/>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cobertura de los Servicios de Serenaje (Seguridad y Vigilancia no Armada)</w:t>
            </w:r>
            <w:r>
              <w:rPr>
                <w:rFonts w:cs="Tahoma" w:ascii="Tahoma" w:hAnsi="Tahoma"/>
                <w:color w:val="004990"/>
                <w:sz w:val="18"/>
              </w:rPr>
              <w:t xml:space="preserve">, debe considerar que estos servicios serán requeridos en áreas urbanas y rurales según </w:t>
            </w:r>
            <w:r>
              <w:rPr>
                <w:rFonts w:cs="Tahoma" w:ascii="Tahoma" w:hAnsi="Tahoma"/>
                <w:color w:val="004990"/>
                <w:sz w:val="18"/>
                <w:szCs w:val="18"/>
              </w:rPr>
              <w:t>detalle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304840627"/>
            <w:bookmarkStart w:id="21" w:name="__Fieldmark__9_304840627"/>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personal disponible y capacitado, para poder brindar la cantidad de serenos solicitados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304840627"/>
            <w:bookmarkStart w:id="23" w:name="__Fieldmark__10_304840627"/>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Servicio de Serenaje (Seguridad y Vigilancia no Armada)</w:t>
            </w:r>
            <w:r>
              <w:rPr>
                <w:rFonts w:cs="Tahoma" w:ascii="Tahoma" w:hAnsi="Tahoma"/>
                <w:color w:val="004990"/>
                <w:sz w:val="18"/>
              </w:rPr>
              <w:t>,</w:t>
            </w:r>
            <w:r>
              <w:rPr>
                <w:rFonts w:cs="Tahoma" w:ascii="Tahoma" w:hAnsi="Tahoma"/>
                <w:color w:val="004990"/>
                <w:sz w:val="18"/>
                <w:szCs w:val="18"/>
              </w:rPr>
              <w:t xml:space="preserve"> debe considerar la opción de cambio, incremento y/o reducción de serenos, en función a las necesidades y requerimientos de ENTEL S.A. (mediante comunicados escritos con 7 días calendario de anticipación) mientras dure el contrato en el o los departamentos adjudic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304840627"/>
            <w:bookmarkStart w:id="25" w:name="__Fieldmark__11_304840627"/>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renaje (Seguridad y Vigilancia no Armada), será establecido en función a la cantidad de serenos contratados, por lo que el proponente debe ofrecer un precio fijo único (independientemente del lugar del servicio) e invariable por sereno durante el período de contrato. Este detalle de costos solo debe figurar en el sobre B, Parte Económica. El proponente debe presentar el detalle de costos unitarios por sereno mostrando el porcentaje asignado a cada uno de los puntos solicitados en los Términos Básicos de Contra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304840627"/>
            <w:bookmarkStart w:id="27" w:name="__Fieldmark__12_304840627"/>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oporcionar Servicios de Serenaje (Seguridad y Vigilancia no Armada)</w:t>
            </w:r>
            <w:r>
              <w:rPr>
                <w:rFonts w:cs="Tahoma" w:ascii="Tahoma" w:hAnsi="Tahoma"/>
                <w:color w:val="004990"/>
                <w:sz w:val="18"/>
              </w:rPr>
              <w:t>, para</w:t>
            </w:r>
            <w:r>
              <w:rPr>
                <w:rFonts w:cs="Tahoma" w:ascii="Tahoma" w:hAnsi="Tahoma"/>
                <w:color w:val="004990"/>
                <w:sz w:val="18"/>
                <w:szCs w:val="18"/>
              </w:rPr>
              <w:t xml:space="preserve"> estaciones las 24 horas del día y los 365 días del año, incluyendo domingos y feri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304840627"/>
            <w:bookmarkStart w:id="29" w:name="__Fieldmark__13_304840627"/>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SERVICIOS DE SERENAJE (SEGURIDAD Y VIGILANCIA NO ARMADA) Y PERSONAL DE SERENAJE</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RENAJE (SEGURIDAD Y VIGILANCIA NO ARMADA) Y PERSONAL DE SERENAJ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Los Servicios de Serenaje (Seguridad y Vigilancia no Armada)</w:t>
            </w:r>
            <w:r>
              <w:rPr>
                <w:rFonts w:cs="Tahoma" w:ascii="Tahoma" w:hAnsi="Tahoma"/>
                <w:color w:val="004990"/>
                <w:sz w:val="18"/>
              </w:rPr>
              <w:t xml:space="preserv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304840627"/>
            <w:bookmarkStart w:id="31" w:name="__Fieldmark__14_304840627"/>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rPr>
              <w:t>El proponente deberá implementar el Servicio de Serenaje (Seguridad y Vigilancia No Armada), las 24 horas, todos los días del año.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304840627"/>
            <w:bookmarkStart w:id="33" w:name="__Fieldmark__15_304840627"/>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Serenaje (Seguridad y Vigilancia no Armada)</w:t>
            </w:r>
            <w:r>
              <w:rPr>
                <w:rFonts w:cs="Tahoma" w:ascii="Tahoma" w:hAnsi="Tahoma"/>
                <w:color w:val="004990"/>
                <w:sz w:val="18"/>
              </w:rPr>
              <w:t xml:space="preserve">, </w:t>
            </w:r>
            <w:r>
              <w:rPr>
                <w:rFonts w:cs="Tahoma" w:ascii="Tahoma" w:hAnsi="Tahoma"/>
                <w:color w:val="004990"/>
                <w:sz w:val="18"/>
                <w:szCs w:val="18"/>
              </w:rPr>
              <w:t>de acuerdo con 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304840627"/>
            <w:bookmarkStart w:id="35" w:name="__Fieldmark__16_304840627"/>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omunicar el detalle del personal de serenaje de cada una de las estaciones antes del inicio del servic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304840627"/>
            <w:bookmarkStart w:id="37" w:name="__Fieldmark__17_304840627"/>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y la empresa adjudicataria tiene la obligación de llevar un control certificado de este aspecto. ENTEL S.A. puede solicitar este control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304840627"/>
            <w:bookmarkStart w:id="39" w:name="__Fieldmark__18_304840627"/>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Cuando se detecte que el servicio recibido de algún sereno es deficiente o por requerimiento y/o por necesidad ENTEL S.A. mediante el canal autorizado, podrá solicitar tomar las acciones correctivas y/o de cambio inmedi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304840627"/>
            <w:bookmarkStart w:id="41" w:name="__Fieldmark__19_304840627"/>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Sinespaciado"/>
              <w:jc w:val="both"/>
              <w:rPr>
                <w:rFonts w:ascii="Tahoma" w:hAnsi="Tahoma" w:cs="Tahoma"/>
                <w:color w:val="004990"/>
                <w:sz w:val="18"/>
                <w:szCs w:val="18"/>
                <w:lang w:eastAsia="es-ES"/>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304840627"/>
            <w:bookmarkStart w:id="43" w:name="__Fieldmark__20_304840627"/>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lquier ausencia justificada del personal del proponente deberá ser notificada a ENTEL con tres (3) días de anticipación, de manera escrita, y se deberá prever el correspondiente reemplazo, por lo que no se podrá abandonar la estación sin el consentimiento de ENTEL.  Se debe indicar el nombre del personal que reemplace al sereno, en caso de no realizar la notificación y encontrar otra persona en la estación se penalizará.</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304840627"/>
            <w:bookmarkStart w:id="45" w:name="__Fieldmark__21_304840627"/>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 caso de ser adjudicado, el proponente deberá presentar un manual de funciones para los Servicios de Serenaje (Seguridad y Vigilancia no Armada), para que sea aplicado por los serenos previa validación por parte de ENTEL S.A. El plazo para la entrega de este manual deberá ser hasta 5 días calendario antes del inicio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304840627"/>
            <w:bookmarkStart w:id="47" w:name="__Fieldmark__22_304840627"/>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ubrir requerimientos de agua potable para las estaciones que lo requieran (Se debe presentar el detalle de las estaciones en el informe del primer mes de servicio). El proponent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304840627"/>
            <w:bookmarkStart w:id="49" w:name="__Fieldmark__23_304840627"/>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requerimientos de traslado y transporte al personal de serenaje de todas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304840627"/>
            <w:bookmarkStart w:id="51" w:name="__Fieldmark__24_304840627"/>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iari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Una vez que el libro sea llenado, este debe ser reemplazado por el proveedor y el libro llenado remitido a la Subgerencia de Seguridad Corporativa de ENTEL. Al finalizar el contrato se debe entregar todos los libros de novedades, hasta donde hayan sido lle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304840627"/>
            <w:bookmarkStart w:id="53" w:name="__Fieldmark__25_304840627"/>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304840627"/>
            <w:bookmarkStart w:id="55" w:name="__Fieldmark__26_304840627"/>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n velar por 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304840627"/>
            <w:bookmarkStart w:id="57" w:name="__Fieldmark__27_304840627"/>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304840627"/>
            <w:bookmarkStart w:id="59" w:name="__Fieldmark__28_304840627"/>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Será responsabilidad de los serenos, verificar de manera permanente el estado de techos, ventanas, canaletas de desagüe y otros, con la finalidad de reportar anomalías a ENTEL para que se tomen las acciones respectiv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304840627"/>
            <w:bookmarkStart w:id="61" w:name="__Fieldmark__29_304840627"/>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s responsabilidad de los serenos, permitir el ingreso a las estaciones sólo de personal identificado y autorizado por los canales que correspondan. No se debe permitir el acceso a las estaciones sin la autorización correspondiente de parte de personal de ENTEL. En el libro de novedades se debe registrar la persona de ENTEL que autorizó el ingre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304840627"/>
            <w:bookmarkStart w:id="63" w:name="__Fieldmark__30_304840627"/>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 de manera inmediat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304840627"/>
            <w:bookmarkStart w:id="65" w:name="__Fieldmark__31_304840627"/>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rá presentar informes mensuales del detalle de serenos (nombres, lugar, números de contactos, etc.), detalle de dotación de material de trabajo e indumentaria (en los casos que corresponda), detalle del cumplimiento de obligaciones socio laborales (Afiliación al Seguro Médico, Pago AFP’s, pólizas de seguro, etc.) de manera trimestral o cuando sea requerido, detalle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hasta 5 días calendario después del servicio mens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304840627"/>
            <w:bookmarkStart w:id="67" w:name="__Fieldmark__32_304840627"/>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 responder por el daño económico que los serenos puedan ocasionar a ENTEL, por el uso indebido de las líneas telefónicas y/o equipos de ENTEL, incluyendo pérdidas y/o robos atribuibles a los serenos, o pérdidas y/o robos que ocurran por ausencias no reportadas previamente a ENTEL S.A. o injustificadas del seren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304840627"/>
            <w:bookmarkStart w:id="69" w:name="__Fieldmark__33_304840627"/>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Se penalizará la ausencia no reportada previamente a ENTEL S.A. o injustificada de los serenos que demore la atención de personal de Mantenimiento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304840627"/>
            <w:bookmarkStart w:id="71" w:name="__Fieldmark__34_304840627"/>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El personal asignado a los Servicios de Serenaje (Seguridad y Vigilancia no Armada), mientras dure el contrato, no tendrá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304840627"/>
            <w:bookmarkStart w:id="73" w:name="__Fieldmark__35_304840627"/>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304840627"/>
            <w:bookmarkStart w:id="75" w:name="__Fieldmark__36_304840627"/>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 dotar de herramientas técnicas básicas por cada estación, detalladas en el Anexo 2, Detalle de Herramientas Técn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304840627"/>
            <w:bookmarkStart w:id="77" w:name="__Fieldmark__37_304840627"/>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oporte de Operación y Mantenimiento; de forma presencial o a distancia, con cartillas y/o manuales específicos de los equipos que manipulará en coordinación con la Subgerencia de Operación y Mantenimiento de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304840627"/>
            <w:bookmarkStart w:id="79" w:name="__Fieldmark__38_304840627"/>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autorizad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304840627"/>
            <w:bookmarkStart w:id="81" w:name="__Fieldmark__39_304840627"/>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304840627"/>
            <w:bookmarkStart w:id="83" w:name="__Fieldmark__40_304840627"/>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del equipamiento o infraestructur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304840627"/>
            <w:bookmarkStart w:id="85" w:name="__Fieldmark__41_304840627"/>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304840627"/>
            <w:bookmarkStart w:id="87" w:name="__Fieldmark__42_304840627"/>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deberá prestar servicios de limpieza externa (como maleza, basura, etc.) de estaciones, sin tocar los equipos por ninguna circunstancia. El proponente debe realizar la dotación de material de limpieza, detallado en el Punto 5.7.5. Material de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304840627"/>
            <w:bookmarkStart w:id="89" w:name="__Fieldmark__43_304840627"/>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energía, conmutación y transmisión, sin autorización de ENTEL. Asimismo, deberá velar porque las salas citadas permanezcan siempre cerradas, informando inmediatamente a ENTEL cualquier anomalía en ventanas, puertas o paredes que originen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304840627"/>
            <w:bookmarkStart w:id="91" w:name="__Fieldmark__44_304840627"/>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Los serenos deben realizar tareas encomendadas por la Subgerencia de Operación y Mantenimiento, encendido/apagado de equipos, otros bajo autorización de perso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304840627"/>
            <w:bookmarkStart w:id="93" w:name="__Fieldmark__45_304840627"/>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medios de comunicación, medios de transporte y técnicas para la realización de tareas de supervisión permanente, mismas que tendrán la finalidad de verificar el cumplimiento de las funciones de los Servicios de Serenaje (Seguridad y Vigilancia no Arm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304840627"/>
            <w:bookmarkStart w:id="95" w:name="__Fieldmark__46_304840627"/>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 Se debe presentar el extracto de llamadas de los números que realizan la supervisión dia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304840627"/>
            <w:bookmarkStart w:id="97" w:name="__Fieldmark__47_304840627"/>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un supervisor por departamento, que no sea parte del personal de serenaje contratado, el mismo será referente para reuniones si es requerido por la Reg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304840627"/>
            <w:bookmarkStart w:id="99" w:name="__Fieldmark__48_304840627"/>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e supervisión en sitio a los distintos puestos por lo menos 1 vez cada 4 meses. Se debe presentar planillas de supervisión adjunto al informe mensual cuando se realice la supervisión en sit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304840627"/>
            <w:bookmarkStart w:id="101" w:name="__Fieldmark__49_304840627"/>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nformar diariamente de las novedades de relevancia de cada uno de los departamentos, a personal designado a la supervis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304840627"/>
            <w:bookmarkStart w:id="103" w:name="__Fieldmark__50_304840627"/>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realizará controles y supervisión interna, sobre la presencia y tareas del personal de serenaje en las estaciones,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304840627"/>
            <w:bookmarkStart w:id="105" w:name="__Fieldmark__51_304840627"/>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comunicará a partir del primer día de trabajo, el número de celular de contacto de cada uno de los puestos (pudiendo ser números personales hasta que se dote del celular corpor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304840627"/>
            <w:bookmarkStart w:id="107" w:name="__Fieldmark__52_304840627"/>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puesto de serenaje de un teléfono celular con crédito suficiente y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304840627"/>
            <w:bookmarkStart w:id="109" w:name="__Fieldmark__53_304840627"/>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asignar números celulares corporativos de ENTEL, con una tolerancia máxim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304840627"/>
            <w:bookmarkStart w:id="111" w:name="__Fieldmark__54_304840627"/>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dar permiso a ENTEL para que pueda verificar la ubicación donde se encuentre los celulares asignados al personal de serenaj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304840627"/>
            <w:bookmarkStart w:id="113" w:name="__Fieldmark__55_304840627"/>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 deberá dotar a su personal (serenos) de ropa de trabajo nueva adecuada para el desarrollo de sus funciones, según demande el clima y la geografía del lugar asignado a cada uno de ellos, (Trópico, Valle, Altiplano) consistente mínimamente en: Un juego de chamarra y pantalón, una parka, una camisa y pantalón, un casco, un par de guantes (lana y/o cuero), un par de botines, un par de botas para agua, además de un pasamontañas, un botiquín de primeros auxilios y material de escrito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304840627"/>
            <w:bookmarkStart w:id="115" w:name="__Fieldmark__56_304840627"/>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La dotación de ropa de trabajo debe ser realizada cada año a todos los serenos, en el plazo máximo de hasta 120 días calendario de iniciado el servicio; en los informes mensuales se debe indicar el avance de la dotación realiz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304840627"/>
            <w:bookmarkStart w:id="117" w:name="__Fieldmark__57_304840627"/>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 en el cual se incluya su fotografía y datos personales,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304840627"/>
            <w:bookmarkStart w:id="119" w:name="__Fieldmark__58_304840627"/>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y supervisor, mientras cumpla horarios de trabajo, prestará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304840627"/>
            <w:bookmarkStart w:id="121" w:name="__Fieldmark__59_304840627"/>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material de limpieza, como mínimo con los siguientes implementos (las veces que sea necesario); escoba, estropajo, balde plástico, levantador de basura, franela, huaype y machete (en los casos necesarios). Además, proveerá de pala plana y picota ancha, machete. Otros implementos de limpieza que se consideren necesarios por el tipo de sitio.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2" w:name="__Fieldmark__60_304840627"/>
            <w:bookmarkStart w:id="123" w:name="__Fieldmark__60_304840627"/>
            <w:bookmarkEnd w:id="1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implementos de seguridad física, como ser mínimamente linterna, silbato, libro de novedades y libreta de anotaciones. Otros elementos de seguridad que considere.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4" w:name="__Fieldmark__61_304840627"/>
            <w:bookmarkStart w:id="125" w:name="__Fieldmark__61_304840627"/>
            <w:bookmarkEnd w:id="1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presentar la constancia de la dotación del material de trabajo requerido en el formato que vea conveniente, donde indique los materiales entregados, fecha de entrega y firma del personal de serenaje. Esta información será contrastada por parte de ENTEL llamando al personal de serenaje de manera individ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6" w:name="__Fieldmark__62_304840627"/>
            <w:bookmarkStart w:id="127" w:name="__Fieldmark__62_304840627"/>
            <w:bookmarkEnd w:id="1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y Norma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8" w:name="__Fieldmark__63_304840627"/>
            <w:bookmarkStart w:id="129" w:name="__Fieldmark__63_304840627"/>
            <w:bookmarkEnd w:id="1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0" w:name="__Fieldmark__64_304840627"/>
            <w:bookmarkStart w:id="131" w:name="__Fieldmark__64_304840627"/>
            <w:bookmarkEnd w:id="1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2" w:name="__Fieldmark__65_304840627"/>
            <w:bookmarkStart w:id="133" w:name="__Fieldmark__65_304840627"/>
            <w:bookmarkEnd w:id="1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4" w:name="__Fieldmark__66_304840627"/>
            <w:bookmarkStart w:id="135" w:name="__Fieldmark__66_304840627"/>
            <w:bookmarkEnd w:id="1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serenos, el plazo debe regirse de acuerdo a normativas laborale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6" w:name="__Fieldmark__67_304840627"/>
            <w:bookmarkStart w:id="137" w:name="__Fieldmark__67_304840627"/>
            <w:bookmarkEnd w:id="1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8" w:name="__Fieldmark__68_304840627"/>
            <w:bookmarkStart w:id="139" w:name="__Fieldmark__68_304840627"/>
            <w:bookmarkEnd w:id="1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y/o respaldos trimestrales de cumplimiento de obligaciones patronales, principalmente de:</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filiación Méd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0" w:name="__Fieldmark__69_304840627"/>
            <w:bookmarkStart w:id="141" w:name="__Fieldmark__69_304840627"/>
            <w:bookmarkEnd w:id="1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de sueldos de manera mensual, junto al informe de novedad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2" w:name="__Fieldmark__70_304840627"/>
            <w:bookmarkStart w:id="143" w:name="__Fieldmark__70_304840627"/>
            <w:bookmarkEnd w:id="1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4" w:name="__Fieldmark__71_304840627"/>
            <w:bookmarkStart w:id="145" w:name="__Fieldmark__71_304840627"/>
            <w:bookmarkEnd w:id="1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6" w:name="__Fieldmark__72_304840627"/>
            <w:bookmarkStart w:id="147" w:name="__Fieldmark__72_304840627"/>
            <w:bookmarkEnd w:id="1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8" w:name="__Fieldmark__73_304840627"/>
            <w:bookmarkStart w:id="149" w:name="__Fieldmark__73_304840627"/>
            <w:bookmarkEnd w:id="1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aceptará el cobro de multas según los siguientes casos:</w:t>
            </w:r>
          </w:p>
          <w:p>
            <w:pPr>
              <w:pStyle w:val="Normal"/>
              <w:numPr>
                <w:ilvl w:val="0"/>
                <w:numId w:val="38"/>
              </w:numPr>
              <w:ind w:left="356" w:hanging="142"/>
              <w:jc w:val="both"/>
              <w:rPr/>
            </w:pPr>
            <w:r>
              <w:rPr>
                <w:rFonts w:cs="Tahoma" w:ascii="Tahoma" w:hAnsi="Tahoma"/>
                <w:color w:val="004990"/>
                <w:sz w:val="18"/>
                <w:szCs w:val="18"/>
              </w:rPr>
              <w:t>Ausencia del sereno, se multa con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la ausencia del sereno, provoque algún incidente o falta de apoyo técnico inmediato, la multa será de 0.5 % del pago mensual total del departamento y cambio del seren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Incumplimiento a las tareas de serenaje, como limpieza, registro en el libro de novedades, verificación de la estación, con una multa de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Falla en la supervisión del servicio, se multará con 0.5 % del pago mensual total del departamento.</w:t>
            </w:r>
          </w:p>
          <w:p>
            <w:pPr>
              <w:pStyle w:val="Normal"/>
              <w:numPr>
                <w:ilvl w:val="0"/>
                <w:numId w:val="38"/>
              </w:numPr>
              <w:ind w:left="356" w:hanging="142"/>
              <w:jc w:val="both"/>
              <w:rPr/>
            </w:pPr>
            <w:r>
              <w:rPr>
                <w:rFonts w:cs="Tahoma" w:ascii="Tahoma" w:hAnsi="Tahoma"/>
                <w:color w:val="004990"/>
                <w:sz w:val="18"/>
                <w:szCs w:val="18"/>
              </w:rPr>
              <w:t>No presentación del listado completo de celulares asignado al personal de serenaje, se multará con 0.5 % del pago total del departament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se multará con 0.25 % del pago total del departamento por día de atraso.</w:t>
            </w:r>
          </w:p>
          <w:p>
            <w:pPr>
              <w:pStyle w:val="Normal"/>
              <w:numPr>
                <w:ilvl w:val="0"/>
                <w:numId w:val="38"/>
              </w:numPr>
              <w:ind w:left="356" w:hanging="142"/>
              <w:jc w:val="both"/>
              <w:rPr/>
            </w:pPr>
            <w:r>
              <w:rPr>
                <w:rFonts w:cs="Tahoma" w:ascii="Tahoma" w:hAnsi="Tahoma"/>
                <w:color w:val="004990"/>
                <w:sz w:val="18"/>
                <w:szCs w:val="18"/>
              </w:rPr>
              <w:t>No realizar la dotación de credenciales de identificación en el plazo establecido, se multará con 0.1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material de limpieza en el plazo establecido a todas las estaciones,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as las estaciones, se multará con 0.1 % del pago total del departamento por día de atras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realice la dotación de agua en las estaciones que corresponda, se penalizará con 0.5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más alla del 20 del mes siguiente se penalizará con 0.25 % del pago total del departamento por día de re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se penalizará con un 1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se penalizará con un 1 % del pago total del departamento. </w:t>
            </w:r>
          </w:p>
          <w:p>
            <w:pPr>
              <w:pStyle w:val="Normal"/>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0" w:name="__Fieldmark__74_304840627"/>
            <w:bookmarkStart w:id="151" w:name="__Fieldmark__74_304840627"/>
            <w:bookmarkEnd w:id="1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4584"/>
        <w:gridCol w:w="1134"/>
        <w:gridCol w:w="945"/>
        <w:gridCol w:w="851"/>
        <w:gridCol w:w="992"/>
      </w:tblGrid>
      <w:tr>
        <w:trPr>
          <w:tblHeader w:val="true"/>
          <w:trHeight w:val="291" w:hRule="atLeast"/>
        </w:trPr>
        <w:tc>
          <w:tcPr>
            <w:tcW w:w="70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0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207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General de la Empresa: </w:t>
            </w:r>
            <w:r>
              <w:rPr>
                <w:rFonts w:cs="Tahoma" w:ascii="Tahoma" w:hAnsi="Tahoma"/>
                <w:color w:val="004990"/>
                <w:sz w:val="18"/>
                <w:szCs w:val="18"/>
              </w:rPr>
              <w:t>El proponente deberá contar con experiencia para servicios de serenaje (Seguridad</w:t>
            </w:r>
            <w:r>
              <w:rPr>
                <w:rFonts w:cs="Tahoma" w:ascii="Tahoma" w:hAnsi="Tahoma"/>
                <w:color w:val="004990"/>
                <w:sz w:val="18"/>
              </w:rPr>
              <w:t xml:space="preserve"> y vigilancia no armada), seguridad física u otros de seguridad</w:t>
            </w:r>
            <w:r>
              <w:rPr>
                <w:rFonts w:cs="Tahoma" w:ascii="Tahoma" w:hAnsi="Tahoma"/>
                <w:color w:val="004990"/>
                <w:sz w:val="18"/>
                <w:szCs w:val="18"/>
              </w:rPr>
              <w:t>. Se deben adjuntar documentos, como contratos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2" w:name="__Fieldmark__75_304840627"/>
            <w:bookmarkStart w:id="153" w:name="__Fieldmark__75_304840627"/>
            <w:bookmarkEnd w:id="1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Específica de la Empresa: </w:t>
            </w:r>
            <w:r>
              <w:rPr>
                <w:rFonts w:cs="Tahoma" w:ascii="Tahoma" w:hAnsi="Tahoma"/>
                <w:color w:val="004990"/>
                <w:sz w:val="18"/>
                <w:szCs w:val="18"/>
              </w:rPr>
              <w:t xml:space="preserve">El proponente deberá contar con experiencia en la prestación del servicio de serenaje, con tres (3) años de antigüedad. Se deben adjuntar, documentos, contratos, números de referencia y otros que avalen este requisit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4" w:name="__Fieldmark__76_304840627"/>
            <w:bookmarkStart w:id="155" w:name="__Fieldmark__76_304840627"/>
            <w:bookmarkEnd w:id="155"/>
            <w:r/>
            <w:r>
              <w:rPr>
                <w:sz w:val="20"/>
                <w:b/>
                <w:szCs w:val="20"/>
                <w:color w:val="004990"/>
              </w:rPr>
              <w:fldChar w:fldCharType="end"/>
            </w:r>
            <w:r>
              <w:rPr>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szCs w:val="18"/>
              </w:rPr>
              <w:t xml:space="preserve">Experiencia Específica de la Empresa: </w:t>
            </w:r>
            <w:r>
              <w:rPr>
                <w:rFonts w:cs="Tahoma" w:ascii="Tahoma" w:hAnsi="Tahoma"/>
                <w:color w:val="004990"/>
                <w:sz w:val="18"/>
                <w:szCs w:val="18"/>
              </w:rPr>
              <w:t>Se calificará la experiencia específica en años de servicio en cuanto se refiere a servicios de Serenaje. Se deben adjuntar, documentos, contratos, números de referencia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6" w:name="__Fieldmark__77_304840627"/>
            <w:bookmarkStart w:id="157" w:name="__Fieldmark__77_304840627"/>
            <w:bookmarkEnd w:id="1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58" w:name="__RefHeading___Toc330030632"/>
      <w:bookmarkStart w:id="159"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60" w:name="__RefHeading___Toc330030632"/>
      <w:r>
        <w:rPr>
          <w:rFonts w:cs="Tahoma" w:ascii="Tahoma" w:hAnsi="Tahoma"/>
          <w:b/>
          <w:color w:val="004990"/>
          <w:sz w:val="28"/>
          <w:szCs w:val="28"/>
        </w:rPr>
        <w:t>PARTE III</w:t>
      </w:r>
      <w:bookmarkEnd w:id="160"/>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2 – Detalle de Herramientas Básicas</w:t>
      </w:r>
    </w:p>
    <w:p>
      <w:pPr>
        <w:pStyle w:val="Normal"/>
        <w:rPr>
          <w:rFonts w:ascii="Tahoma" w:hAnsi="Tahoma" w:cs="Tahoma"/>
          <w:color w:val="004990"/>
          <w:sz w:val="22"/>
          <w:szCs w:val="22"/>
        </w:rPr>
      </w:pPr>
      <w:r>
        <w:rPr>
          <w:rFonts w:cs="Tahoma" w:ascii="Tahoma" w:hAnsi="Tahoma"/>
          <w:color w:val="004990"/>
          <w:sz w:val="22"/>
          <w:szCs w:val="22"/>
        </w:rPr>
        <w:t>Anexo No. 3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4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528" w:type="dxa"/>
        <w:jc w:val="center"/>
        <w:tblInd w:w="0" w:type="dxa"/>
        <w:tblLayout w:type="fixed"/>
        <w:tblCellMar>
          <w:top w:w="0" w:type="dxa"/>
          <w:left w:w="70" w:type="dxa"/>
          <w:bottom w:w="0" w:type="dxa"/>
          <w:right w:w="70" w:type="dxa"/>
        </w:tblCellMar>
      </w:tblPr>
      <w:tblGrid>
        <w:gridCol w:w="1200"/>
        <w:gridCol w:w="2000"/>
        <w:gridCol w:w="3820"/>
        <w:gridCol w:w="1508"/>
      </w:tblGrid>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DEPARTAMENTO</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ESTACIÓN</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UMERO SERENOS REQUERIDOS</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JAPUTA ENTEL MOVIL</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APOLO (SISTEMA DOMSAT)</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VALENCI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PA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SATELIT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ILON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AMA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LLAMPU</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MACHU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PAMPAH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QUIMSA WILLK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A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PATACAMAY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CHA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RIO SE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QUIR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OROI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DESAGUADE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TAPATA (SISTEMA MA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URU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MPAHASI (TVC)</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CHUM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ENTEL CARANA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LLAC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LLA NUEVO ROSARI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MU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PILLA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CURAHUARA DE CARANG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HASQUI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1º DE MAY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LONIA SANTA F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NUEVO PI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FLORID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ALT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ACHACHI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PACAB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OS BLAN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STIPATA-SO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KAPI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EJTATA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HUAN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LA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IRI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ARIMON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DOR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HUANCAN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NCORAIM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CH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N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I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RO C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XIAM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NQUISI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 2</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CARABU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ACOS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TIAGO TOCORO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OCOMO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bl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CH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 FELIPE (cot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GUAS CALIANT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LAS MERCEDES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ALLIZAYA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SAN CRISTOBAL DE MAP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RIN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IRU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T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ÑACO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ARACOLLO RBS-F.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HUARICOLL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NDOR JIPI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MSA CH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S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NEGR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HALL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NDAMAR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TAMBO QUEM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L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RINO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NU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AN FELIP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LLAC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POQUE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TA BARB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 PED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YNA COSILLAV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UAN DEL VALL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KITIMU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IONAL ENTEL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SAÑ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ERADORA YOCA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LQUI P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VILLA NUEVO POTOSÍ</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BETANZ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ARI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TOMI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ATO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HORO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ÑUQUI OTAVI 1</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OR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HERMOS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ULAT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PUS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REFOR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TAGA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MPAS DE MOCH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YUM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ANA ORK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ONTEAGU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ALMI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CA SI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AMARG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LA GUET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NOGAL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CHULULULLOJ</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OT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VILLA SERR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CH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D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PUC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MOJTULO COLL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BALC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INCA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ATUN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ULPI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VILLA MARGAR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ALMACEN ENTEL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DOMSAT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SANTA LUC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PORVENI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 EL SE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6096" w:type="dxa"/>
        <w:jc w:val="center"/>
        <w:tblInd w:w="0" w:type="dxa"/>
        <w:tblLayout w:type="fixed"/>
        <w:tblCellMar>
          <w:top w:w="0" w:type="dxa"/>
          <w:left w:w="70" w:type="dxa"/>
          <w:bottom w:w="0" w:type="dxa"/>
          <w:right w:w="70" w:type="dxa"/>
        </w:tblCellMar>
      </w:tblPr>
      <w:tblGrid>
        <w:gridCol w:w="2268"/>
        <w:gridCol w:w="2127"/>
        <w:gridCol w:w="1701"/>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 EST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 SERENOS</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OTO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CHUQUISA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A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224</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rPr>
          <w:rFonts w:ascii="Arial" w:hAnsi="Arial" w:cs="Arial"/>
          <w:vanish/>
          <w:sz w:val="20"/>
          <w:szCs w:val="20"/>
          <w:lang w:val="es-BO" w:eastAsia="en-US"/>
        </w:rPr>
      </w:pPr>
      <w:r>
        <w:rPr>
          <w:rFonts w:cs="Arial" w:ascii="Arial" w:hAnsi="Arial"/>
          <w:vanish/>
          <w:sz w:val="20"/>
          <w:szCs w:val="20"/>
          <w:lang w:val="es-BO" w:eastAsia="en-US"/>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3"/>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8"/>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SERVICIO DE SERENAJE (VIGILANCIA Y SEGURIDAD NO ARMADA) </w:t>
    </w:r>
  </w:p>
  <w:p>
    <w:pPr>
      <w:pStyle w:val="Header"/>
      <w:pBdr>
        <w:bottom w:val="single" w:sz="4" w:space="1" w:color="000000"/>
      </w:pBdr>
      <w:tabs>
        <w:tab w:val="clear" w:pos="708"/>
      </w:tabs>
      <w:jc w:val="right"/>
      <w:rPr/>
    </w:pPr>
    <w:r>
      <w:rPr>
        <w:rFonts w:cs="Tahoma" w:ascii="Tahoma" w:hAnsi="Tahoma"/>
        <w:b/>
        <w:color w:val="004990"/>
        <w:lang w:val="es-BO"/>
      </w:rPr>
      <w:t>PARA LA PAZ, ORURO, POTOSI, CHUQUISACA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numFmt w:val="bullet"/>
      <w:lvlText w:val="-"/>
      <w:lvlJc w:val="left"/>
      <w:pPr>
        <w:tabs>
          <w:tab w:val="num" w:pos="0"/>
        </w:tabs>
        <w:ind w:left="1776" w:hanging="360"/>
      </w:pPr>
      <w:rPr>
        <w:rFonts w:ascii="Tahoma" w:hAnsi="Tahoma" w:cs="Tahoma" w:hint="default"/>
        <w:b/>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8"/>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u w:val="single"/>
    </w:rPr>
  </w:style>
  <w:style w:type="character" w:styleId="WW8Num37z0">
    <w:name w:val="WW8Num37z0"/>
    <w:qFormat/>
    <w:rPr>
      <w:b/>
    </w:rPr>
  </w:style>
  <w:style w:type="character" w:styleId="WW8Num37z1">
    <w:name w:val="WW8Num37z1"/>
    <w:qFormat/>
    <w:rPr>
      <w:b/>
      <w:sz w:val="22"/>
      <w:szCs w:val="22"/>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39z2">
    <w:name w:val="WW8Num39z2"/>
    <w:qFormat/>
    <w:rPr>
      <w:b/>
      <w:u w:val="none"/>
    </w:rPr>
  </w:style>
  <w:style w:type="character" w:styleId="WW8Num40z0">
    <w:name w:val="WW8Num40z0"/>
    <w:qFormat/>
    <w:rPr>
      <w:rFonts w:ascii="Tahoma" w:hAnsi="Tahoma" w:eastAsia="Times New Roman" w:cs="Tahoma"/>
      <w:b/>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0"/>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2:10: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1-16T22:1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